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SHC 629 *\plain\f0\fs18\par\pard\s16\itap0\nowidctlpar\tqc\tx4320\tqr\tx8640\tx8820\tx9360\tx10080\tx10800\tx11520\tx12240\tx12960\tx13680\tx14400\tx15120\tx15840\tx16560  {\uc0{H}erzieningsdatum}:  {\uc0{1}9 juli 2011}\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HET PRODUCT EN VAN DE ONDERNEMING}\b0 \plain\f0\fs24\cell\row\pard\s16\itap0\nowidctlpar\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3\fs20 Normal;}{\*\cs10\additive Default Paragraph Font;}{\s16\itap0\nowidctlpar\f4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2\fs20\par\plain\f42\fs20\b {\uc0{P}RODUCT}\plain\f42\fs24\par\pard\s16\itap0\nowidctlpar\li720\tx720\tx1440\tx2160\tx2880\tx3600\tx4320\tx5040\tx5760\tx6480\tx7200\tx7920\tx8640\tx9360\tx10080\plain\f42\fs20\b {\uc0{P}roductnaam}: \plain\f42\fs20   \plain\f42\fs20\b   MOBIL SHC 629 *\plain\f42\fs24\par\plain\f42\fs20\b {\uc0{P}roductbeschrijving}:\tab\plain\f42\fs20    {\uc0{S}ynthetische basisolie met additieven}\plain\f42\fs24\par\plain\f42\fs20\b {\uc0{P}roductcode}: \tab\tab\plain\f42\fs20    201560500545,   613539-60\plain\f42\fs24\par\plain\f42\fs20\b {\uc0{V}oorgenomen gebruik}:  \tab\tab\plain\f42\fs20  {\uc0{C}irculatie/versnellingsbak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3\fs20 Normal;}{\*\cs10\additive Default Paragraph Font;}{\s16\itap0\nowidctlpar\f7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72\fs20\b\tab \plain\f72\fs18 \plain\f72\fs20  \par\plain\f72\fs20\i\cf3\tab\plain\f72\fs20\b\cf3 \plain\f72\fs18 \plain\f72\fs20  \plain\f72\fs18\b \plain\f72\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6\fs20 Normal;}{\*\cs10\additive Default Paragraph Font;}{\s16\itap0\nowidctlpar\f4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5\fs20\par \par\plain\f45\fs20\b {\uc0{I}DENTIFICATIE VAN DE ONDERNEMING}\plain\f45\fs24\par\pard\s16\itap0\nowidctlpar\li720\tx720\tx1440\tx2160\tx2880\tx3600\tx4320\tx5040\tx5760\tx6480\tx7200\tx7920\tx8640\tx9360\tx10080\plain\f45\fs20\b {\uc0{L}everancier}:\tab\tab\plain\f45\fs18\b {\uc0{E}xxonMobil Lubricants &amp; Specialties Europe, a division of ExxonMobil Petroleum &amp; Chemical, BVBA (EMPC)}\plain\f45\fs18  \plain\f45\fs24\par\pard\s16\itap0\nowidctlpar\li2880\tx2880\tx3600\tx4320\tx5040\tx5760\tx6480\tx7200\tx7920\tx8640\tx9360\tx10080\tx10800\tx11520\tx12240\plain\f45\fs18  {\uc0{P}olderdijkweg}  \par {\uc0{B}-2030} {\uc0{A}ntwerpen}\par {\uc0{B}elgile instanties.\plain\f69\fs18\par\pard\s16\itap0\nowidctlpar\li720\tx720\tx1440\tx2160\tx2880\tx3600\tx4320\tx5040\tx5760\tx6480\tx7200\tx7920\tx8640\tx9360\tx10080\plain\f69\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7\fs20 Normal;}{\*\cs10\additive Default Paragraph Font;}{\s16\itap0\nowidctlpar\f9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6\fs20  \plain\f96\fs20\cf3 \par\par \par\plain\f96\fs20\b\par\plain\f96\fs20 \plain\f96\fs18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7\fs20 Normal;}{\*\cs10\additive Default Paragraph Font;}{\s16\itap0\nowidctlpar\f3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6\fs20\b {\uc0{T}ECHNISCHE MAATREGELEN}\plain\f36\fs18\par\pard\s16\itap0\nowidctlpar\li720\tx720\tx1440\tx2160\tx2880\tx3600\tx4320\tx5040\tx5760\tx6480\tx7200\tx7920\tx8640\tx9360\tx10080\plain\f36\fs20\par \uc0{D}e beschermingsgraad en de aard van de vereiste beschermingsmiddelen hangen af van de mogelijke blootstellingscondities. Te overwegen beschermingsmaatregelen:\plain\f36\fs18\par\pard\s16\itap0\nowidctlpar\li1440\tx1440\tx2160\tx2880\tx3600\tx4320\tx5040\tx5760\tx6480\tx7200\tx7920\tx8640\tx9360\tx10080\tx10800\plain\f36\fs20  \uc0{G}een speciale vereisten voor gewone gebruiksomstandigheden indien de ventilatie doeltreffend is.\plain\f36\fs18\par\pard\s16\itap0\nowidctlpar\li720\tx720\tx1440\tx2160\tx2880\tx3600\tx4320\tx5040\tx5760\tx6480\tx7200\tx7920\tx8640\tx9360\tx10080\plain\f36\fs20\par\pard\s16\itap0\nowidctlpar\tx720\tx1440\tx2160\tx2880\tx3600\tx4320\tx5040\tx5760\tx6480\tx7200\tx7920\tx8640\tx9360\tx10080\plain\f36\fs20\b {\uc0{P}ERSOONLIJKE BESCHERMING}\plain\f36\fs18\par\pard\s16\itap0\nowidctlpar\li720\tx720\tx1440\tx2160\tx2880\tx3600\tx4320\tx5040\tx5760\tx6480\tx7200\tx7920\tx8640\tx9360\tx10080\plain\f36\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36\fs18\par\plain\f36\fs20\par\plain\f36\fs20\b {\uc0{A}demhalingsbescherming}:  \plain\f36\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36\fs18\par\pard\s16\itap0\nowidctlpar\li1440\tx1440\tx2160\tx2880\tx3600\tx4320\tx5040\tx5760\tx6480\tx7200\tx7920\tx8640\tx9360\tx10080\tx10800\plain\f36\fs20  \uc0{G}een speciale vereisten voor gewone gebruiksomstandigheden indien de ventilatie doeltreffend is.  \plain\f36\fs18\par\pard\s16\itap0\nowidctlpar\li720\tx720\tx1440\tx2160\tx2880\tx3600\tx4320\tx5040\tx5760\tx6480\tx7200\tx7920\tx8640\tx9360\tx10080\plain\f36\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36\fs18\par\plain\f36\fs20\par\plain\f36\fs20\b {\uc0{H}andbescherming}:  \plain\f36\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36\fs18\par\pard\s16\itap0\nowidctlpar\li1440\tx1440\tx2160\tx2880\tx3600\tx4320\tx5040\tx5760\tx6480\tx7200\tx7920\tx8640\tx9360\tx10080\tx10800\plain\f36\fs20  \uc0{I}n gewone gebruiksomstandigheden is normaliter geen bescherming vereist. \plain\f36\fs18\par\pard\s16\itap0\nowidctlpar\li720\tx720\tx1440\tx2160\tx2880\tx3600\tx4320\tx5040\tx5760\tx6480\tx7200\tx7920\tx8640\tx9360\tx10080\plain\f36\fs20\par\plain\f36\fs20\b {\uc0{O}ogbescherming}:  \plain\f36\fs20  \uc0{I}ndien contact mogelijk is, wordt een veiligheidsbril met zijkapjes aanbevolen.\plain\f36\fs18\par\plain\f36\fs20\par\plain\f36\fs20\b {\uc0{H}uid- en lichaamsbescherming}:   \plain\f36\fs20  \uc0{A}lle specifieke informatie over de kledij werd geleverd door de fabrikanten of steunt op de gepubliceerde vakliteratuur.  Voor dit product komen de volgende soorten kledij in aanmerking:\plain\f36\fs18\par\pard\s16\itap0\nowidctlpar\li1440\tx1440\tx2160\tx2880\tx3600\tx4320\tx5040\tx5760\tx6480\tx7200\tx7920\tx8640\tx9360\tx10080\tx10800\plain\f36\fs20  \uc0{I}n gewone gebruiksomstandigheden is normaliter geen huidbescherming vereist.  In overeenstemming met goede procedures inzake arbeidshyginemaatregelen}:  \plain\f36\fs20  \uc0{T}en allen tijde een goede persoonlijke hygifficin: Wordt verwacht geen van betekenis zijnde gezondheidseffecten te veroorzaken bij normaal gebruik, gebaseerd op laboratoruimstudies van dezelfde en gelijkaardige producten. Niet mutageen of genotoxisch. Niet sensibiliserend bij proefdieren en de mens.\par\pard\s16\itap0\nowidctlpar\tx720\tx1440\tx2160\tx2880\tx3600\tx4320\tx5040\tx5760\tx6480\tx7200\tx7920\tx8640\tx9360\tx10080 \par \uc0{A}anvullende informatie beschikbaar op verzoek.\par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fs20 \uc0{D}e gegeven informatie steunt op beschikbare gegevens over het product, de bestanddelen van het product en gelijksoortige producten.\par\pard\s16\itap0\nowidctlpar\fi-720\li720\tx720\tx1440\tx2160\tx2880\tx3600\tx4320\tx5040\tx5760\tx6480\tx7200\tx7920\tx8640\tx9360\tx10080\plain\f3\fs20\b \par {\uc0{E}COTOXICITEIT}  \plain\f3\fs20  \par              {\uc0{P}roduct} -- \uc0{W}ordt niet verwacht schadelijk te zijn voor in het water levende organismen.\par              {\uc0{P}roduct} -- \uc0{W}ordt niet verwacht chronische giftigheid aan in het water levende organismen aan te tonen.\plain\f3\fs18\par\plain\f3\fs20\b \par {\uc0{M}OBILITEIT}\plain\f3\fs20  \par              {\uc0{B}asisolie bestanddeel} -- \uc0{G}eringe oplosbaarheid, drijft op het water en wordt verwacht te migreren van het water naar het land.  Wordt verwacht af te scheiden naar het bezinksel en de fractie vaste stoffen in het afvalwater.\plain\f3\fs18\par\pard\s16\itap0\nowidctlpar\tx720\tx1440\tx2160\tx2880\tx3600\tx4320\tx5040\tx5760\tx6480\tx7200\tx7920\tx8640\tx9360\tx10080\plain\f3\fs20\b \plain\f3\fs18\par\pard\s16\itap0\nowidctlpar\fi-720\li720\tx720\tx1440\tx2160\tx2880\tx3600\tx4320\tx5040\tx5760\tx6480\tx7200\tx7920\tx8640\tx9360\tx10080\plain\f3\fs20\b \plain\f3\fs20  \plain\f3\fs20\b \plain\f3\fs20  \plain\f3\fs20\b \plain\f3\fs20  \plain\f3\fs20\b \plain\f3\fs20  \plain\f3\fs18\par\plain\f3\fs20\b \plain\f3\fs20  \plain\f3\fs18\par\pard\s16\itap0\nowidctlpar\tx720\tx1440\tx2160\tx2880\tx3600\tx4320\tx5040\tx5760\tx6480\tx7200\tx7920\tx8640\tx9360\tx10080\plain\f3\fs20\b \plain\f3\fs18\par\pard\s16\itap0\nowidctlpar\li720\tx720\tx3744\tx4320\tx5040\tx5760\tx6480\tx7200\tx7920\tx8640\tx9360\tx10080\tx10800\tx11520\tx12240\plain\f3\fs20\b \plain\f3\fs20    \plain\f3\fs20\b \plain\f3\fs20  \plain\f3\fs18\par\plain\f3\fs20\par\pard\s16\itap0\nowidctlpar\tx720\tx1440\tx2160\tx2880\tx3600\tx4320\tx5040\tx5760\tx6480\tx7200\tx7920\tx8640\tx9360\tx10080\plain\f3\fs20\b \par {\uc0{E}COLOGISCHE GEGEVENS}\plain\f3\fs18\par\pard\s16\itap0\nowidctlpar\tx3744\tx4320\tx5040\tx5760\tx6480\tx7200\tx7920\tx8640\tx9360\tx10080\tx10800\tx11520\tx12240\tx12960\plain\f3\fs20  \plain\f3\fs20\b \par {\uc0{E}cotoxiciteit}\plain\f3\fs18\par\trowd\irow0\irowband0\trgaph86\trleft60\trftsWidth1\trftsWidthB3\trftsWidthA3\trpaddl101\trpaddr86\trpaddfl3\trpaddft3\trpaddfr3\trpaddfb3\clvertalt\clbrdrl\brdrs\brdrw30\clbrdrt\brdrs\brdrw30\clbrdrr\brdrs\brdrw15\clbrdrb\brdrs\brdrw15\clftsWidth3\clwWidth2520\cellx2580\clvertalt\clbrdrl\brdrs\brdrw15\clbrdrt\brdrs\brdrw30\clbrdrr\brdrs\brdrw15\clbrdrb\brdrs\brdrw15\clpadt86\clpadft3\clftsWidth3\clwWidth1418\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3744\tx4320\tx5040\tx5760\tx6480\tx7200\tx7920\tx8640\tx9360\tx10080\tx10800\tx11520\tx12240\tx12960\plain\f3\fs20  \b {\uc0{T}est}\b0 \plain\f3\fs18\cell\pard\s16\intbl\nowidctlpar\tx720\tx1440\tx2160\tx2880\tx3600\tx4320\tx5040\tx5760\tx6480\tx7200\tx7920\tx8640\tx9360\tx10080\plain\f3\fs20  \b {\uc0{D}uur}\b0 \plain\f3\fs18\cell\plain\f3\fs20  \b {\uc0{O}rganisme type}\b0 \plain\f3\fs18\cell\plain\f3\fs20  \b {\uc0{T}estresultaten}\b0 \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A}cute toxiciteit}\plain\f3\fs18\cell\plain\f3\fs20  96 {\uc0{u}ur (uren)}\plain\f3\fs18\cell\plain\f3\fs20  {\uc0{O}ncorhynchus mykiss}\plain\f3\fs18\cell\plain\f3\fs20  {\uc0{L}L50} 1003 {\uc0{m}g/l}: {\uc0{g}egevens voor gelijkaardige producten}\plain\f3\fs18\cell\row\trowd\irow1\irowband1\lastrow\trgaph86\trleft60\trftsWidth1\trftsWidthB3\trftsWidthA3\trpaddl101\trpaddr86\trpaddfl3\trpaddft3\trpaddfr3\trpaddfb3\clvertalt\clbrdrl\brdrs\brdrw30\clbrdrt\brdrs\brdrw15\clbrdrr\brdrs\brdrw15\clbrdrb\brdrs\brdrw30\clftsWidth3\clwWidth2520\cellx2580\clvertalt\clbrdrl\brdrs\brdrw15\clbrdrt\brdrs\brdrw15\clbrdrr\brdrs\brdrw15\clbrdrb\brdrs\brdrw30\clpadt86\clpadft3\clftsWidth3\clwWidth1418\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3\fs20 {\uc0{A}quatisch} - {\uc0{C}hronische giftigheid}\plain\f3\fs18\cell\plain\f3\fs20  21 {\uc0{d}ag(en)}\plain\f3\fs18\cell\plain\f3\fs20  {\uc0{D}aphnia magna}\plain\f3\fs18\cell\plain\f3\fs20  {\uc0{N}OELR} 1 {\uc0{m}g/l}: {\uc0{g}egevens voor gelijkaardige producten}\plain\f3\fs18\cell\row\pard\s16\itap0\nowidctlpar\tx3744\tx4320\tx5040\tx5760\tx6480\tx7200\tx7920\tx8640\tx9360\tx10080\tx10800\tx11520\tx12240\tx12960\plain\f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2\fs20 Normal;}{\*\cs10\additive Default Paragraph Font;}{\s16\itap0\nowidctlpar\f8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81\fs20\b \par\pard\itap0\nowidctlpar\li720\tx720\tx1440\tx2160\tx2880\tx3600\tx4320\tx5040\tx5760\tx6480\tx7200\tx7920\tx8640\tx9360\tx10080\plain\f81\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2\fs20 Normal;}{\*\cs10\additive Default Paragraph Font;}{\s16\itap0\nowidctlpar\f2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1\fs20 \par \uc0{D}e afvoeraanbevelingen gelden voor het product in de staat waarin het geleverd wordt.  Bij het afvoeren moeten de van kracht zijnde wetten en reglementen nageleefd worden en rekening gehouden worden met de staat waarin het af te voeren product verkeert. \plain\f21\fs20\b \par \par {\uc0{A}ANBEVELINGEN INZAKE VERWIJDERING}\plain\f21\fs18\par\pard\s16\itap0\nowidctlpar\li720\tx720\tx1440\tx2160\tx2880\tx3600\tx4320\tx5040\tx5760\tx6480\tx7200\tx7920\tx8640\tx9360\tx10080\plain\f21\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21\fs18\par\pard\s16\itap0\nowidctlpar\tx720\tx1440\tx2160\tx2880\tx3600\tx4320\tx5040\tx5760\tx6480\tx7200\tx7920\tx8640\tx9360\tx10080\plain\f21\fs20\b {\uc0{I}NFORMATIE OVER REGELGEVING INZAKE VERWIJDERING} \plain\f21\fs18\par\pard\s16\itap0\nowidctlpar\li720\tx720\tx1440\tx2160\tx2880\tx3600\tx4320\tx5040\tx5760\tx6480\tx7200\tx7920\tx8640\tx9360\tx10080\plain\f21\fs20\b \par {\uc0{E}uropese afvalstoffencode}: \plain\f21\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21\fs18\par\pard\s16\itap0\nowidctlpar\tx720\tx1440\tx2160\tx2880\tx3600\tx4320\tx5040\tx5760\tx6480\tx7200\tx7920\tx8640\tx9360\tx10080\plain\f21\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5\fs20 Normal;}{\*\cs10\additive Default Paragraph Font;}{\s16\itap0\nowidctlpar\f2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4\fs20\b \par {\uc0{V}ERVOER OVER DE WEG (ADR/RID)}:  \plain\f24\fs20  {\uc0{N}iet gereglementeerd voor transport over de weg}\plain\f24\fs18\par\pard\s16\itap0\nowidctlpar\li720\tx720\tx1440\tx2160\tx2880\tx3600\tx4320\tx5040\tx5760\tx6480\tx7200\tx7920\tx8640\tx9360\tx10080\plain\f24\fs20\b \plain\f24\fs20  \plain\f24\fs20\b \plain\f24\fs20    \plain\f24\fs20\b \plain\f24\fs20  \plain\f24\fs20\b \plain\f24\fs20  \plain\f24\fs20\b \plain\f24\fs20  \plain\f24\fs20\b \plain\f24\fs20  \plain\f24\fs20\b   \plain\f24\fs20  \plain\f24\fs20\b \plain\f24\fs20  \plain\f24\fs20\b \plain\f24\fs20    \plain\f24\fs20\b \plain\f24\fs20   \plain\f24\fs20\b \plain\f2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8\fs20 Normal;}{\*\cs10\additive Default Paragraph Font;}{\s16\itap0\nowidctlpar\f2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7\fs20\b \par {\uc0{B}INNENVAART (ADNR/ADN)}:  \plain\f27\fs20  {\uc0{N}iet gereglementeerd voor de binnenvaart}\plain\f27\fs18\par\pard\s16\itap0\nowidctlpar\li720\tx720\tx1440\tx2160\tx2880\tx3600\tx4320\tx5040\tx5760\tx6480\tx7200\tx7920\tx8640\tx9360\tx10080\plain\f27\fs20\b \plain\f27\fs20  \plain\f27\fs20\b \plain\f27\fs20  \plain\f27\fs20\b    \plain\f27\fs20  \plain\f27\fs20\b \plain\f27\fs20  \plain\f27\fs20\b \plain\f27\fs20  \plain\f27\fs20\b \plain\f27\fs20  \plain\f27\fs20\b \plain\f27\fs20  \plain\f27\fs20\b \plain\f27\fs20  \plain\f27\fs20\b \plain\f2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4\fs20 Normal;}{\*\cs10\additive Default Paragraph Font;}{\s16\itap0\nowidctlpar\f3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3\fs20\b \par {\uc0{Z}EEVAART (IMDG)}:  \plain\f33\fs20  {\uc0{N}iet gereglementeerd voor de zeevaart overeenkomstig de IMDG-code}\plain\f33\fs18\par\pard\s16\itap0\nowidctlpar\li720\tx720\tx1440\tx2160\tx2880\tx3600\tx4320\tx5040\tx5760\tx6480\tx7200\tx7920\tx8640\tx9360\tx10080\plain\f33\fs20\b \plain\f33\fs20  \plain\f33\fs20\b  \plain\f33\fs20  \plain\f33\fs20\b \plain\f33\fs20  \plain\f33\fs20\b \plain\f33\fs20  \plain\f33\fs20\b \plain\f33\fs20   \plain\f33\fs20\b \plain\f33\fs20  \plain\f33\fs20\b \plain\f33\fs20  \plain\f33\fs20\b \plain\f33\fs20  \plain\f33\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31\fs20 Normal;}{\*\cs10\additive Default Paragraph Font;}{\s16\itap0\nowidctlpar\f3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30\fs20\b \par {\uc0{L}UCHTVAART (IATA)}:  \plain\f30\fs20  {\uc0{N}iet gereglementeerd voor de luchtvaart}\plain\f30\fs18\par\pard\s16\itap0\nowidctlpar\li720\tx720\tx1440\tx2160\tx2880\tx3600\tx4320\tx5040\tx5760\tx6480\tx7200\tx7920\tx8640\tx9360\tx10080\plain\f30\fs20\b \plain\f30\fs20  \plain\f30\fs20\b \plain\f30\fs20   \plain\f30\fs20\b \plain\f30\fs20  \plain\f30\fs20\b \plain\f30\fs20  \plain\f30\fs20\b \plain\f30\fs20  \plain\f30\fs20\b   \plain\f30\fs20  \plain\f30\fs20\b  \plain\f30\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5\fs20 Normal;}{\*\cs10\additive Default Paragraph Font;}{\s16\itap0\nowidctlpar\f8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4\fs20\b {\uc0{R}EACH-informatie}:  \plain\f84\fs20 \uc0{E}r is geen chemische veiligheidsbeoordeling uitgevoerd voor het bestanddeel/de bestanddelen van dit product of voor het product zelf.\plain\f84\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5\fs20 Normal;}{\*\cs10\additive Default Paragraph Font;}{\s16\itap0\nowidctlpar\f5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4\fs20\b \par \uc0{D}it product is niet gevaarlijk volgens de criteria van de Europese richtlijnen over gevaarlijke stoffen en preparaten.\plain\f54\fs18\par\plain\f54\fs20      \plain\f54\fs18\par\plain\f54\fs20\b\par {\uc0{E}U ETIKETTERING:}  {\uc0{N}iet gereguleerd volgens de EU richtlijnen.}\plain\f54\fs18\par\pard\s16\itap0\nowidctlpar\li720\tx720\tx1440\tx2160\tx2880\tx3600\tx4320\tx5040\tx5760\tx6480\tx7200\tx7920\tx8640\tx9360\tx10080\plain\f54\fs20\b \plain\f54\fs20  \plain\f54\fs18\par\trowd\irow0\irowband0\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  \cell  \cell  \cell\row\trowd\irow1\irowband1\lastrow\trgaph71\trleft0\trftsWidth1\trftsWidthB3\trftsWidthA3\trpaddl71\trpaddr71\trpaddfl3\trpaddft3\trpaddfr3\trpaddfb3\clvertalt\clpadt0\clpadft3\clftsWidth3\clwWidth750\cellx750\clvertalt\clftsWidth3\clwWidth1650\cellx2400\clvertalt\clftsWidth3\clwWidth1620\cellx4020\clvertalt\clftsWidth3\clwWidth1620\cellx5640\pard\s16\intbl\nowidctlpar\tx720\tx1440\tx2160\tx2880\tx3600\tx4320\tx5040\tx5760\tx6480\tx7200\tx7920\tx8640\tx9360\tx10080\plain\f54\fs20\cf3 .\plain\f54\fs20\cell\pard\s16\intbl\nowidctlpar\qc\tx720\tx1440\tx2160\tx2880\tx3600\tx4320\tx5040\tx5760\tx6480\tx7200\tx7920\tx8640\tx9360\tx10080\plain\f54\fs18  \plain\f54\fs20\cell\plain\f54\fs18  \plain\f54\fs20\cell\plain\f54\fs18  \plain\f54\fs20\cell\row\pard\s16\itap0\nowidctlpar\li720\tx720\tx1440\tx2160\tx2880\tx3600\tx4320\tx5040\tx5760\tx6480\tx7200\tx7920\tx8640\tx9360\tx10080\plain\f54\fs20\b \plain\f54\fs20  \plain\f54\fs20\b \plain\f54\fs20  \plain\f54\fs20\b \plain\f54\fs20  \plain\f54\fs20\b  \plain\f54\fs20  \plain\f54\fs20\b \plain\f54\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lain\f0\fs20\b\cf3 \plain\f0\fs20\cf3 \plain\f0\fs20\b\cf3 \par\plain\f0\fs20\cf3 \par\plain\f0\fs20\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8\fs20 Normal;}{\*\cs10\additive Default Paragraph Font;}{\s16\itap0\nowidctlpar\f5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7\fs20\b \par {\uc0{R}EGLEMENTAIRE STATUS EN TOEPASSELIJKE WETTEN EN REGLEMENTEN}\plain\f57\fs20\par\pard\s16\itap0\nowidctlpar\li720\tx720\tx1440\tx2160\tx2880\tx3600\tx4320\tx5040\tx5760\tx6480\tx7200\tx7920\tx8640\tx9360\tx10080\plain\f57\fs20\b \par {\uc0{V}oldoet aan de volgende nationale en regionale voorschriften inzake chemische inventarisering}:  \plain\f57\fs20  TSCA, DSL\plain\f57\fs20\b \par                {\uc0{B}ijzondere gevallen}:\plain\f57\fs20\par\pard\s16\itap0\nowidctlpar\tx720\tx1440\tx2160\tx2880\tx3600\tx4320\tx5040\tx5760\tx6480\tx7200\tx7920\tx8640\tx9360\tx10080 \par\trowd\irow0\irowband0\trgaph86\trleft1440\trftsWidth1\trftsWidthB3\trftsWidthA3\trpaddl101\trpaddr86\trpaddfl3\trpaddft3\trpaddfr3\trpaddfb3\clvertalt\clbrdrl\brdrs\brdrw30\clbrdrt\brdrs\brdrw30\clbrdrr\brdrs\brdrw15\clbrdrb\brdrs\brdrw15\clftsWidth3\clwWidth2820\cellx4260\clvertalt\clbrdrl\brdrs\brdrw15\clbrdrt\brdrs\brdrw30\clbrdrr\brdrs\brdrw30\clbrdrb\brdrs\brdrw15\clpadt86\clpadft3\clpadr101\clpadfr3\clftsWidth3\clwWidth5891\cellx10151\pard\s16\intbl\nowidctlpar\tx720\tx1440\tx2160\tx2880\tx3600\tx4320\tx5040\tx5760\tx6480\tx7200\tx7920\tx8640\tx9360\tx10080 \b {\uc0{I}nventaris}\b0 \cell \b {\uc0{S}tatus}\b0 \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A}I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LI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E}NCS}\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I}ECSC}\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K}ECI}\cell {\uc0{B}eperkingen van toepassing}\cell\row\pard\s16\itap0\nowidctlpar\li720\tx720\tx1440\tx2160\tx2880\tx3600\tx4320\tx5040\tx5760\tx6480\tx7200\tx7920\tx8640\tx9360\tx10080 \plain\f57\fs20\b \plain\f57\fs20  \b \par {\uc0{E}U Richtlijn}:\b0 \par                \uc0{1}907/2006 [... voor de Registratie, Evaluatie, Autorisatie en beperkende maatregelen van Chemische stoffen ... en amendementen daarop]\plain\f57\fs20\b \plain\f57\fs20  \par\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8\fs20 Normal;}{\*\cs10\additive Default Paragraph Font;}{\s16\itap0\nowidctlpar\f8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87\fs20\b \plain\f87\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1\fs20 Normal;}{\*\cs10\additive Default Paragraph Font;}{\s16\itap0\nowidctlpar\f6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0\fs20\par\plain\f60\fs20\b {\uc0{N}B = Niet bepaald, NVT = Niet van toepassing}, {\uc0{N}V} = {\uc0{N}iet vastgesteld}\plain\f60\fs20\par\plain\f60\fs20\b \plain\f60\fs20\par \plain\f60\fs20\b \par \par {\uc0{D}it Veiligheidsinformatieblad bevat de volgende herzieningen}:\plain\f60\fs20\par {\uc0{H}et veiligheidsinformatieblad werd herzien in overeenstemming met de bepalingen van REACH (EC) Nr 1907/2006}.\par\plain\f60\fs20\b \plain\f60\fs20  \par\plain\f60\fs20\b \plain\f60\fs20  \par\plain\f60\fs20\b \plain\f60\fs20  \plain\f60\fs20\b \plain\f60\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qc\tx720\tx1440\tx2160\tx2880\tx3600\tx4320\tx5040\tx5760\tx6480\tx7200\tx7920\tx8640\tx9360\tx10080  MHC:  0B, 0B, 0, 0, 0, 0\cell {\uc0{P}PEC}:   A\cell\row\pard\s16\itap0\nowidctlpar\tx720\tx1440\tx2160\tx2880\tx3600\tx4320\tx5040\tx5760\tx6480\tx7200\tx7920\tx8640\tx9360\tx10080\plain\f60\fs16\par\plain\f60\fs20  DGN:  7091542XNL  (547909)-----------------------------------------------------------------------------------------------------------------------------------------------------\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4\fs20 Normal;}{\*\cs10\additive Default Paragraph Font;}{\s16\itap0\nowidctlpar\f9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3\fs18 \uc0{B}ijlage niet vereist voor dit materiaal.\plain\f93\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